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 cyber bullying and how people take advantage of others over any social network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Solution is to make a video that would make people realize how bad and serious cyber bullying is because most of the teens cant take it and they end up harming themselve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camera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and permission to film on the hallways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Kyle M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Chris F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Steven B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Abby G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Mr. 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 The class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/Person I need permission from are/is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staff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and the teacher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come up with a new idea for our video that can get approved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kyle get bullied on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next day he goes to school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gets beat up/ made fun off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get bulled online agai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plays basketball with random people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gets made fun off later that day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7.kill himself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cp:keywords/>
  <dc:language>en-US</dc:language>
  <cp:lastModifiedBy/>
  <cp:revision>0</cp:revision>
  <dc:subject/>
  <dc:title/>
</cp:coreProperties>
</file>